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4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214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84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74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14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56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95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90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30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372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2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0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97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9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00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