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07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785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148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052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755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474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517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901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122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470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85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31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618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