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107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424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446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364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462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430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081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745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053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648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877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56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319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438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445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521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997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