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384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7151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3988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2046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520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4496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0126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6809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388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5778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119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415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9293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