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591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223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93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366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110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389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88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9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534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551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0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372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29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28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181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