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23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583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81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00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64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634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79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23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476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9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25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21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583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85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