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84497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76248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32356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13848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00077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8399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81513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90479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03478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04571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3192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44464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08857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