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484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610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583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951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23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411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508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965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55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142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747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545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900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