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4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8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39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660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09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4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99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09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6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93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045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4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482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511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78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28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24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