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13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383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18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30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485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12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506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143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958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894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842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154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567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746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351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