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3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1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097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64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09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074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14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855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85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62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991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4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95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06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02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