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354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68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89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90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40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26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121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880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829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72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36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80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64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93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7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59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