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6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387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279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23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390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056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9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112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545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37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116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984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26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573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073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052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858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