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413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556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575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757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092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729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095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193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9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783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563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485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702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765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924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473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468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