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66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318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776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92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005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8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271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049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18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471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2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541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757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