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1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15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62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191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2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88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281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6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0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15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0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701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892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80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