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837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0611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8996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1920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4552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0737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9189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4425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5649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768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358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4587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6743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6876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5667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