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993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207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29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23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65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04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606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77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48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390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727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210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527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