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355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678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172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732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336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4300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525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836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037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624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0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638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4402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