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324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005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075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552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838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345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509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027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302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420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190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964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959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714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380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240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423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