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028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951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229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334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313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8916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5321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7889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3066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2656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6953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2744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771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9116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51274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