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41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28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88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44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90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6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309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396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244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49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38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8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881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