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661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966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147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774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206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378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111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644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852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117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45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606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009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183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852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