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54320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90207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90197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43416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17862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75627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02808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38122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57342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97901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31213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20211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4413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0089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84215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65134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47418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