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513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084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485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288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181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544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236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147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361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803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69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414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2781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2196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503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