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921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138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611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976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504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001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058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809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735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546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710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974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76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