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591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286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289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152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716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952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891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330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896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489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830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967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644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977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864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550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057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