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457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704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903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17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936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158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372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489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262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841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582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944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640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456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289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