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288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352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261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899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058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148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529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934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943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044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071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577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146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