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433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43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968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49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320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808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83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25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324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9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8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48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878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94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32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71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