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438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6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59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44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584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56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999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29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74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56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92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8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061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785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590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