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612236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7311926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3013781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5640343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6550783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7666184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7164234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5910734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0797081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1891555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7395533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9176146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1798156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