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63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767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141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366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634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561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619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447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71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70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488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1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8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94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64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