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191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98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009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114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40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22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51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28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79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70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48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5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784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81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22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494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07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