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841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24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23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20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36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8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82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6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67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4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78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33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