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762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00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510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961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26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747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814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412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96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155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375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38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478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538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96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57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665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