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59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526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03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77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094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047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630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665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420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18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960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018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