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928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473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158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909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453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01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789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22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039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77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6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61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392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