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597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036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260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667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004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797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666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886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746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883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68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58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986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26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92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27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389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