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450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37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62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66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061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498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480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708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506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33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380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9873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67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81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41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