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27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92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75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94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13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9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6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98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20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28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62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0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695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057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590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228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176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