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59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493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272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143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124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57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746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837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309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845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763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422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092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488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1114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