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3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112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663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8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69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4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783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44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78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28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2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5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15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