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413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594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995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593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94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647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725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095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719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20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763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670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176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348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556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