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893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306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022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468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754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303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013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087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793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552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591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511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769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010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95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309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143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