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573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172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398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38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177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592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61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562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554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94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0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378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