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980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0755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8429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668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8308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7475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4451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7838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0270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1764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5150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5164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1830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393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411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