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971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77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88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514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34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901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107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376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493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926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51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287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536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648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654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643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909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