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973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011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473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328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68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443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60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590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077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367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409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864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217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583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203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