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44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714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157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6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5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09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5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86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327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78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4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462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82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