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119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720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544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702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113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03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388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056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460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365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925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233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698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