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267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128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675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742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330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740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696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119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306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66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255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524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898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72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758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922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844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