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48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46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138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02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3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8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80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15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938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407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235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129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98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