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4617369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403216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2242137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4725851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0378601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4697367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9006689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9956405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4286561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301281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3580990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4928989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3294720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8118820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9706328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4466361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9904287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