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27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826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580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1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663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644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65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060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74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40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57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29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72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74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81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59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96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