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762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439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27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534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223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024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190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327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979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878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291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998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428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136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060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