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211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308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670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966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091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342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288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975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477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753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901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046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106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