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8280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57499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86433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14154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67434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83665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43791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56132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75377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01012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8918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26640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45469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