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45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926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98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25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55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1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925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9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77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02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488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315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73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78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477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