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985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361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161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366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101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59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25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627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26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505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65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020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575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709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017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320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