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34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655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53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69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699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325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9694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888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819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480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925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24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9728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