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978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2609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7987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493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435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406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4551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34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540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673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376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763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765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466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436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902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845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