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793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205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4953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1664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9073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736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003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623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1545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076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326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682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35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195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826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