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583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3416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3586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937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0567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014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6961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657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211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508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213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773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067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