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0450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536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9474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013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0222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495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375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912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06415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1753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278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8858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224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90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137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245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0608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