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780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466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095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6082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956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752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960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38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530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638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41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39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65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4085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95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