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455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753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375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833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50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4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464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43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71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28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290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828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806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102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06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