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356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461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578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52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915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78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25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157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163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599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083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641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065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71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24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