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81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745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507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38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932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42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2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3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30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31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242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336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68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06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9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17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782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