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87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895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23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46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60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44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73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15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787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95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94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620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070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