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20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804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760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315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274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590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890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821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83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74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968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186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676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