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4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7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70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81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09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199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60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56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35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2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2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9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17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26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63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375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43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