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466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748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078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508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473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457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625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172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104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363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421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173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072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858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037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