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3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05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60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59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36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076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893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65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69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34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49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24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37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