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93058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39751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23646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20018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12543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18927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04674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15824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5218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74926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6133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56717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72235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50242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04014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