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21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1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84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97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7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34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41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83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67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60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8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668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94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741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89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98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