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6088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0198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5314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64301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362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9574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2479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3993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94127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1106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546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36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4473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3412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2690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5393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2038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