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010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887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492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79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345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012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236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016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80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517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501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10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933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