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405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3269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5674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43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3694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37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9308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377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20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380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184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146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783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538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795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