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319152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163880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182015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879198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497706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981685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890585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542225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261940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761428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80633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39892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287445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97924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37891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958065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76270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