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48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19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60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26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571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04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719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780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89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535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5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11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89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