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243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36838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3280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3083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7672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1899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9885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6643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7408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2678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9262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811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4042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