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978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30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577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486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081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919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473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054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731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300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75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210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827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572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253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