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752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289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94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567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507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17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1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070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920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1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22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8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97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874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538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501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73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