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81992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22682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12542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61081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05307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70598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40249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2210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08341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52851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1858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4517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1259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