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934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412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081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233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394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012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697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945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528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440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418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929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150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660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125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