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302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448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928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684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172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782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838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04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852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317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307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206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07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456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238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013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169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