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206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276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844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137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075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178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453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014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243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685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582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032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505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185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869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15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906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