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5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19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41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89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4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104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4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435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127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18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120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923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95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697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815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