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831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279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548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352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94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38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176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425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22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838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200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349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14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