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1563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5031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6541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8852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49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711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6804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8766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488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1265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376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595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4817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4003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973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7661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2238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