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5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739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01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95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79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49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773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971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9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34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15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757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04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96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