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422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352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341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012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462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611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414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419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667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045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384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398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678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