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762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73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952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97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58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985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56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2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222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14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69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41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20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