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81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415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652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712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244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398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626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974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589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244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394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507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522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643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97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