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785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925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362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369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516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389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982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514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050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978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645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878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042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31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267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228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659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