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98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118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766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385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137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24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831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263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059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060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18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225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133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922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742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283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145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