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663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3663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2516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637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0700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239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054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6335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8032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457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314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944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0378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2373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2013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9997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8690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