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468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8128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2916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3341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9536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7400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5793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5592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097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0940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7004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0736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27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1601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2060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