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041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3159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1570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9149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2295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019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835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7871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2777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2472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98706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2012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2062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5588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212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