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737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36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266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211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624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118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789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454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253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263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157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51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814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