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298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217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494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73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23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46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963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5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398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506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172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143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74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