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6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3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10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589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73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772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756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81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4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08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7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3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8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2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35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67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0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