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582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256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344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537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336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219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14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083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760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247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537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249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925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294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617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50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7426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