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200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032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0163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384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915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4250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682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7508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6105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4150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8674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282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2005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1313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14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