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588104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307186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