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2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70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86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869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836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880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6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595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50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74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360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07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59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