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310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010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3950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4368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672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383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116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6525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305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997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765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966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786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