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33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14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66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64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0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94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17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81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6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24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293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99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82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55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204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