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01709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916551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4966760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410889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35343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0801391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759618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477790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184353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9113348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443645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304088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042469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