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88512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99468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2586478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271569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7041074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818471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96571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611108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41461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70005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482218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37955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99304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401109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30617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4469845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56888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