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678041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322530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3650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212244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74021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20347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7805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1045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6216721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0123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898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01086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433927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3597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3760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