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47895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97861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81803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24075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444289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36544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290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258536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07704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42774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997176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597807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973424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95303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4280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