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983108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29822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240796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6477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515688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110254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609782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84654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86709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35480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838701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276876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786535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