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80886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174230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