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616605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007877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7459621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587768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933097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27581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20172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08394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1269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08548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01945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1606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9557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175644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24876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1314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85958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