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0273720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02112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5770693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8353199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8613528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688088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9371564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9239889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3297642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2179135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2808007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7415632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031443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6327008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2626779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