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418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089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445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6753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658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446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077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517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10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804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443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44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606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