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260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125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742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730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701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453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356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08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167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185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44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14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427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