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030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92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0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59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10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039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28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2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78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42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6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68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59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7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3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70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