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159918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968738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188509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624466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538874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941416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12147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832205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746149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364447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46771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29906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823900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051689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879403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688519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332970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