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781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8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239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500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743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320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7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121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496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778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357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783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121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587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78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443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581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