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183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2950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3059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6430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8495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6839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1071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0188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744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6161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731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126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0370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