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90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93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5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6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83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46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10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60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2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4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657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81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88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1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1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57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