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90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33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52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317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33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72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8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48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851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60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76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3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74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02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248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