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936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59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35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155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15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145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5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454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725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285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20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441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30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4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6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