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26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681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24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51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433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703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28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992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270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923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194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957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