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521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1339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0706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1663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5990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8879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068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2780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6860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6504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5293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869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246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2560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228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