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81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340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86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28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18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76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079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30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9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495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006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0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715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48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57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