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77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422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364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649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823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2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468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136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967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209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536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738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28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122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07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650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113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