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0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3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42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08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36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57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86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68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59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49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318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00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808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