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048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995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92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37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61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741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826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1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807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220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93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9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882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64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3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89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61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