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8478402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15523478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04493927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65701775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75985977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78710139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65401457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00999341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47232764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0764750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4257971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7781409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6257207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