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011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989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448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23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627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460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62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014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26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807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586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632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213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259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61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29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25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