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59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900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180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158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155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320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192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04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770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861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623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030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114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72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322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