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51371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0542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88343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55603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15801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56061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8451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2722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01552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9420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29527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177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38275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9380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63229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9405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7197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