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1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92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783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61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97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52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16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80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20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2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0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22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