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9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531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801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216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00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08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982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003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387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482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723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244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039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9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012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