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17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36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04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0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7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11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11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75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52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036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9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78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