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585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3057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931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264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6085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2023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7809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837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644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692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376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782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892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7936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307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