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32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620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38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21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59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65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1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199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13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11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970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6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04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