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04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8740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337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574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760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902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986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02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7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389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314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214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465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1657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834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985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617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