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164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89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062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750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5505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6673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1755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6558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9079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6936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580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182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583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