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600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065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099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946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131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445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116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590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006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044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506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890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772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841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439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961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905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