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930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841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976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408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55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02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176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293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393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724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166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719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920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113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418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