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4195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663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6232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2310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5233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66224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8876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8866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1938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350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4648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24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61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