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4536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31461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4237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3780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0710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6281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9645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3141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9458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4322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8772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4834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4689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