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33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9289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084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20695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07588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63425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743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04749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821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75245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6105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4449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8452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034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5886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