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2035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09248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505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8586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00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9822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79308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9425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2666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2830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1458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5817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55079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9021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39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