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1119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73938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666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87461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3651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5523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982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762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8061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5787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610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03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6494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173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6135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38533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9944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