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56335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7235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6171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2426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0823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96651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6442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3372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142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558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8005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6868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8257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79586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5024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52040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30840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