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335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642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363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642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769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902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255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609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900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424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891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684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772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453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471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346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070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