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511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064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896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098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548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534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426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631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963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193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753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811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125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836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815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