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02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793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939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154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40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334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966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861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442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4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56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852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134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986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517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795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27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