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44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49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75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97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35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636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33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746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35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80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08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75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619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