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920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719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80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803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629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866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73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717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194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183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061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903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740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