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10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17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89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95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73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76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0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16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66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9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4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75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64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69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39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