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872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339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962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423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363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630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638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766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79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826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63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758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782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