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598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750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724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893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874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080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720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154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711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639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766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798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604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517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883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