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656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877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616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462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911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150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708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25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58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669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106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265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973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814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789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636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092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