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83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990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401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403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937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607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821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024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10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780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423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857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718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