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24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432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87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88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22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14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8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70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4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67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42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83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6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2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06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