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688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026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807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495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477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164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544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898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506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561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109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169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377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739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027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