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132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685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013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270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537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60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27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546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977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742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594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921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233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846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4923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883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978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