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481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652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953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01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179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302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961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435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081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579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715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099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16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