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879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884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859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167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775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907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543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33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817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528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366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282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337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