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84228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82266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7392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07318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74234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00800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07892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56417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57919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88908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60998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28062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70905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56572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1975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30848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01024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