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10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587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896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917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866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779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4438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160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300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414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2581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9765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972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26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6777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