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99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122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03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997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32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736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697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24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417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472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82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4225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484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75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