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710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4132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1971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8671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937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3236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8589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429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6926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9745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387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7600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4989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7714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6748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