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483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212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189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380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386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820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017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95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486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317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471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203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658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075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958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434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842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