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1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254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51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71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04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37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47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41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6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98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111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030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35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08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150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