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4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81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271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21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44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52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59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6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97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630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7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4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257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