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768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41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8445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8999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9052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5116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2073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0381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6118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3920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984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453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209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