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960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411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0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720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561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525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177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590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235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106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171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656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576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527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702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485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366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