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8716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70225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376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83996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66441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5551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5758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611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833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2466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208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86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1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9028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1765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1425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23731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