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5467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555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6943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728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628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5166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4064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8526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9804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8462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7160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17975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654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