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818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2191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29369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72959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7810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8136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59062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5951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4802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4992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341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8518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8612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