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66450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9578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319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0975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8224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87231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1236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5912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715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695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189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90316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009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70330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6335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