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3746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2931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4792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84662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436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16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538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38024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29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6604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3024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4481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713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47317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4170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