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757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0670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7228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4315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8338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184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1233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101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4391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69594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6849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315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5679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0556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7499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3862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19857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