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286423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678248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135509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946963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200593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72332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12941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321255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620118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558425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77211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6171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749825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395508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340066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013604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178353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