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469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6195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9741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576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86450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2839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408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497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4521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374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519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163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2424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748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6259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