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953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213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495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80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4518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596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8496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899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543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5820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9720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839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374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