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47253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10605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02268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8196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52877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2016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46181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26911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38686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91933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33704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95259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73421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