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89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985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151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681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184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849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016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65989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373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18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752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717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408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7328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405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