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436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36538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744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838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892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7901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59656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02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38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001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907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35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09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36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920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3462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2345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