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174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4983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3209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3522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2916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9603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4587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9815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4672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3711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805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011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776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836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5547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9974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0616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