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487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5100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6322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6786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2312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7801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9241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96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8033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8899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1187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5967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2652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8437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2236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