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121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427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70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93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978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328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15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123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797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849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336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724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06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29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912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