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8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303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58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993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09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66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92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9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214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1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31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