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63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35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20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966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31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92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5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760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627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009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0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285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