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082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048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95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3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95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377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17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06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3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94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517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053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985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676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902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154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29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