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27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08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251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13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50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621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35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17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531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696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5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62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8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56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072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19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23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