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53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141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120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099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631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20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60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23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73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783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740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65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351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0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00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331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652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