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3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3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37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98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24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2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9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7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53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37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07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7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70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3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