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42093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58339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69439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10406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92658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1840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1671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5599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00155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64445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11055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99571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78941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