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682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4003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922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9375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7279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320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1021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5266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8378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5728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2155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7809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8745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6034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3511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