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524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455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455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522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271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013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858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087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878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005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83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191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83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