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09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276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656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12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3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418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27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84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70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04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31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76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98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