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290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102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3480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764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309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484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012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593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805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6718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701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412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9064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233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926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649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145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