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57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60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00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83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68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29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6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55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7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6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32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8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41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3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93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