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60827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64684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87382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56218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79270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36982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07109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3137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62423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32289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97882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37985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13648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