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987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02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280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009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028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698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83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585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784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43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591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808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2666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78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1709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