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490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211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791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199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01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741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4029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215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5808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666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983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033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698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771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137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