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334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871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548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890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3882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128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905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18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115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103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026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561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816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251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751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