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47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982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878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8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79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761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53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947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58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8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385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21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18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752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521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60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5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