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1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317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91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92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537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068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341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9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821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95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44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35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441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397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962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