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4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6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5520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5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58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16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40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15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090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22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3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6841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