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70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48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49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33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21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212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21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498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88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39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65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75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866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