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92472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36083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00611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09963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25746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8921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54809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77054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14460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52466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18494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5576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81049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73996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56283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5529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44917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