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919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576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4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00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38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1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52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453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81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08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2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4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77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4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49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86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