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48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461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511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743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507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333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23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782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639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24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681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4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605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