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759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747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040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429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634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590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599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87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440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071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889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890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790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093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816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