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933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681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23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324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3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5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863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3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41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01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185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3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45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108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844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9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68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