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025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888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181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922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062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711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482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601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960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859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19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431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739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