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4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61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86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857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63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503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09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42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0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62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26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955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04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08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8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