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17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392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4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77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06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92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37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90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53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309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64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659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467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392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280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76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78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