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84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385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141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088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053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668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576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4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808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065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314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902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830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891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007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