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48969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23777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92512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43925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94126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33340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82059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69992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57440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00388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59879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83020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27179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65576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15116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