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9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503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39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150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7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66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86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5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80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02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9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65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034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