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944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756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662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379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506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340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616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557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537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845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444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653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410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064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704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442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289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