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438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355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321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020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900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948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747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724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626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816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209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760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675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