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247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95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63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69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60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891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582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84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90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596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35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60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77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951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01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36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757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