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27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352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13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816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937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439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232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996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82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147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08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36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053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