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61907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000254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356959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209600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668520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412876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743258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689638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713425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868589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416192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245653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82384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310991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153569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