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43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64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861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48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703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0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4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551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51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5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06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555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84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08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11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