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094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3918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8581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5162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1133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994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1721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8447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9303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3510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998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631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8203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