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652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011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64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021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87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633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339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896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472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759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408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682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339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896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502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968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65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