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14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560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52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010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762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9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92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301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88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55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487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05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706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