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54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54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49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99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280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04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858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31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50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92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52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8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49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164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80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112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