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916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71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1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23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66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31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856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22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15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43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0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48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00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