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105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92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290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616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597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97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915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512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996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68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541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04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44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306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150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93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49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