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441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636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821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56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377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580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85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71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276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533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782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087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898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349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729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