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0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94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20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36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59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93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4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62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105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253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019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197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86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65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