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941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6797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0653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1091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5329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4169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2420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1844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880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4039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2236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157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1524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