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138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145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029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221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370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674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695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94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847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943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856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117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981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