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18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449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174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47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31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240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489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118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080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392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860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026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385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68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008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