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63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316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666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889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7057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9876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964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5307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940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37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969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784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023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912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648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