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63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431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375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991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367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90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719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83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97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577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61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11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59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039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690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758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439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