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47551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47141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8519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28494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90914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10602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4518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28930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14807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09769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69502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43080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31883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23061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96363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94171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1625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