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64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09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06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63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17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60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46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06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39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50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06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72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0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8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8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