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687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570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605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728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367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13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44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50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13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942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537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61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272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969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86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89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307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