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28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2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493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16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807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18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731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14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32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9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4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2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317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83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7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682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