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453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8487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6898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1489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5503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3162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0096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4126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3177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4123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404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56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6147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