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5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46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26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1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88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45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254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606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5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539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9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67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197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