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204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077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830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540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243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695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22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209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634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488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968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213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822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658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237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