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3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823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455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33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278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895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378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798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17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354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36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6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289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24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84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