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20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3651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5111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5117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2282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5741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2364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5786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3089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5739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5787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1803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8043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9129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0857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