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71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851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875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75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89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234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844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03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95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63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048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5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136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31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42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4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440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