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377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539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881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399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913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4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105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109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283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532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238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321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482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