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138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52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129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60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41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29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474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274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993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859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497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03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139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987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603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54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153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