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39693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51881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07553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96248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51704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47069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64747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08130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84452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46702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59751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65482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71596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