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2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18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173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48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617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91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482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80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433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146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09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4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96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77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454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288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34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