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52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72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819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633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496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840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1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40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06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11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3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17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402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87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63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28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