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67711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687647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18066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394453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206729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361713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034501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123447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301645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995375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26605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04745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865557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