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74416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283583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1162268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845412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2531511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3268540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035176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4807297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3187183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5920723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00341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9084318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702129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4847551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0978959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