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51663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43095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38449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57677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06584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88657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41391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6739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7237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95813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97397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95782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08131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