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396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659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789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79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000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392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970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741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58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458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753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279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126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287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047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