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3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11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74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31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593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04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73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171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2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10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8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049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4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