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9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73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07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123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216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84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754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73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9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736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802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07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30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047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150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