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023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975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81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697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342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088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391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37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865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955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235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731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320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04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572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22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426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