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7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42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384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67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2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83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593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85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054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2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07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43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70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