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744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7169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1814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7274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8368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110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9603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3758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7235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98821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572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024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9582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