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964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548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299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52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926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111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519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055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502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57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258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98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223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100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893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438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313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