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48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70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734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9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46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91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93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20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85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2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7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7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109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