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02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931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968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819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833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104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329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296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283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998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639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196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567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10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144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