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040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99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785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757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084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9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859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52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744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2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2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23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4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74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32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58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40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