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611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190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139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404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890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493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946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344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241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325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653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683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670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