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7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32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669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16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10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3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231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585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37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403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902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65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48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174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48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