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44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07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14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530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23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22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892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38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185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549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342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658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219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473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046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