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556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554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724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987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641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7639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321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84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91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393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247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139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388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