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0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668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09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374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50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78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48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79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77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3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88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11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1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66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