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83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533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424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635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750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908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966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89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196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708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809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789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49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89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022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861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37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