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10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66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41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38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6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54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17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53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643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572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5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7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1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