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728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605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900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78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440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604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02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238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87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261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49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78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543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936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236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176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466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