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4401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9060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212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4282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0698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312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2283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258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2624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7638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714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724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3486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8528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0046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506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338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