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1992951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1663624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23675716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91462520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10574797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48134143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22284265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55931597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19541929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99527882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421524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8536642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73585240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