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8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45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331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46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569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57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84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34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21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61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97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7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270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