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48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60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00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0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504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94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2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71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80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015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79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64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257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6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9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