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7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13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21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94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52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9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3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176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50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33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72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9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57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6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