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57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869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942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652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654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334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994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971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517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01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183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0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754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0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286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583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576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