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12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958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884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475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81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959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362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750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231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103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946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386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80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656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257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