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38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12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1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53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839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722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070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941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672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584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95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808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119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363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95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706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09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