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67082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64988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50832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94260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18426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19714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90204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13952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2154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00342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48396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84665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70159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