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992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371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914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097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06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072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095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943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49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90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522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975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960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