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0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49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67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44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14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317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03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991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844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44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060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57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81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176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028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