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11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3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49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4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52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339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401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7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24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89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4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53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16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8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2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1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