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8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210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09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83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948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269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480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796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195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17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199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6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