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444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986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878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609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720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901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648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262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429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339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270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520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44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307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786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