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741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336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1771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6898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1719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121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6759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2973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057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8110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57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177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096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