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92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80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547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440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66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006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10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00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941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986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08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725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94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799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67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