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865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971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157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215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203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804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948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093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279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222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88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664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029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161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265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504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494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