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78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61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793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74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361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86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56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778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98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29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182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198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4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301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10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86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250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