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61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5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065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135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146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48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460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379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57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40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83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49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3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147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33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44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200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