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71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7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00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33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8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76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97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752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04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08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1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34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28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