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020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684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431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208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30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416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323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856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460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205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415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102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698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813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317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