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0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60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653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9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95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1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22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59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77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96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9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5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32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