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071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551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872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856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149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143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113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598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112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079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344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256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993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623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975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