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208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981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126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583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516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949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693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165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401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725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048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257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371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048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602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648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799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